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679439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966622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48469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012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