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36191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86377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30679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381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