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5149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0802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09567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1165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