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2930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20615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4484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0994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