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41294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16191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73187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547810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