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empty_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empty_rules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ll window rules from the system's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intains a table of window rules for opening sub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d to purge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use this command if you do not whish to use thos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by the system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use this command if you have added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to the systems tables with the {store_rule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 the default entries in the table you should reloa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of the window library: {basic_close}, {eq_close}, {imp_clo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pmi_clo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