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fter : (* lis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difference between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 l1 l2} is the list {l} such that {(l1 @ l) = 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 l1 l2} fails if {l1} is not a prefix of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fter [1; 2] [1; 2; 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suffix,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