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2635334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257480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3691177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8662191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1749579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7713385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1440801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3839172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1761040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3392326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9309599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