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5077064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6023989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