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6121853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5108788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3932515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1046169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5721148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1451736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3977720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6238939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5083886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0582086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4596962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