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721958619"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353079661"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