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84093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43896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02613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67376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27741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65068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25204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43742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08082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87167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56804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