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32274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29246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68233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97974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64381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40331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15171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10155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0183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34407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31834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