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61676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68095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70200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3255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25913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55321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05553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28281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17370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58278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6048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