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04344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64565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857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84525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8965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56448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22719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69494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92216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40257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21329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