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05665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86533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62364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42243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