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63355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39357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47597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07727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