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835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768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421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71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