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96865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41818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80691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87212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