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236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509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328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6200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