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723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5042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9510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699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