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8202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911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233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300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