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4563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142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1894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566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