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87961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0046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9881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061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