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530719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059412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124906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420869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