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92560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27888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41887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