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797311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9966122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