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59269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43081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