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3654507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7611750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