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0936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67034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76843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58601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