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3442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97444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10709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41139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