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87262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23216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3375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61569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