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2896938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2896938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2896938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2896938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2896938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2896938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28969389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2896938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2896938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28969389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2896938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2896938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2896938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2896938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2896938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2896938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2896938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2896938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2896938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2896938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2896938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2896938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2896938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2896938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2896938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2896938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2896938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2896938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2896938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2896938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2896938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2896938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2896938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28969389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28969389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2896938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2896938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28969389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28969389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