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83763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8376308"/>
      <w:bookmarkStart w:id="1" w:name="__Fieldmark__0_26583763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