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10606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1060649"/>
      <w:bookmarkStart w:id="1" w:name="__Fieldmark__0_12210606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