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0605079"/>
      <w:bookmarkStart w:id="1" w:name="__Fieldmark__3_21706050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0605079"/>
      <w:bookmarkStart w:id="3" w:name="__Fieldmark__4_21706050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06050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0605079"/>
      <w:bookmarkStart w:id="5" w:name="__Fieldmark__6_21706050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