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T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on Linux/x86 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embedded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custom configuration by add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\c mkspecs/qws/ directory.  Use existing simi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Due to a bug in the configure script, cross-compi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-endian machine (e.g. x86) for a big-endia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owerPC) will use the host's endiannes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. Workaround: after running configure, an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edit \c $TQTDIR/include/ntqconfig.h and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Q_BYTE_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qtembedded-username/QtEmbedded-0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with root privileges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is document shows how to use Qt/Embedded with the Linux frame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ebugging purposes it is often easier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tqvfb.html Qt/Embedded virtual framebuffer\endli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tqpf.html tools/maket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T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QPF files of different rotations, the program must be re-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entation that matches the desired rotation of the QPF output. An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4 rotations of fonts would be to run the following at a real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py in LinuxFb Transformed:Rot90 Transformed:Rot180 Transformed:Rot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S_DISPLAY=$dpy ./maketqpf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s are only ever run in one orientation on a device, onl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 of font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t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T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T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T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T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WS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WSMouseHandler in \c embedded/q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T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t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t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opia/index.html Q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TQt with the \c -qt-gfx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tqvfb.html T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