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T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Meta Object System provides the signals and slots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object communication, runtime type information,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Object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TQ_OBJECT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ink moc.html Meta Object Compiler (moc)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TQ_OBJECT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TQ_OBJECT macro. This generated source fil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into the class's source file or compiled and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the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\endlink mechanism for communication between objects (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ntroducing the system), the meta object c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className() className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a string at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inherits() inherits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an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tr() tr() 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trUtf8() trUtf8() \endlink functions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setProperty() setProperty() 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property() \endlink functions for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d getting \link properties.html object properties\endli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metaObject() metaObject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_OBJECT macro and without meta object code, neither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other features described here will be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_OBJECT macro is not used. From the meta object system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 QObject subclass without meta code is equival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ncestor with meta object code. This means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Name() will not return the actual name of your clas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of this ancestor. We \e strongly recomme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Object use the TQ_OBJECT macro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