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charac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char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\c{QWSKeyEvent}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uni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ke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 keycode value as defined in \c nt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mod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bitfield consisting of some of \c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Qt::ControlButton, and \c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is a key press, FALSE if it is a 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auto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it is sent to each cli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sponsible for processing the key event and sen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window, if any. Key events may come from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can be compiled into the library or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 Running ./configure -help lists the available keyboar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ty"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-F1&lt;/b&gt;...&lt;b&gt;Ctrl+Alt+F10&lt;/b&gt;)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+Backspace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sub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KeyboardHandler} and \c{QKbdDriverPlugin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 event filters (input meth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\c filter() returns \c FALSE, the even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(using QWSServer::sendKeyEvent()). If \c filter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UE, 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Server::setKeyboardFilter()}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impleIM}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e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WStyle_Customize} and \c{WStyle_Tool}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trolltech.com/products/qtopia/ Qtop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ntains various input widge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ing Recognition and Virtu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