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troduction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 Building the drivers using configur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manually Building the plugins manuall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CI8 QOCI8\endlink - Oracle Call Interface Driver, version 8,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troubleshooting Troubleshoot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development How to write your own database dri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T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:} To build a driver plugin you need to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for your Database Management System (DBMS)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API exposed by the DBMS, and is typically shipp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llation programs also allow you to install "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", and these are what you need. These libraries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-level 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T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,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the -I parameter doesn't accep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T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OCI plugin supports Oracle 8, 9 and 10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T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3 Know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query is in forward only mode a call to QSqlQuery::las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query on the last record and return TRUE, but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QSqlQuery::value() will only return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(only Oracle 8) or \c libwtc9.so (only 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T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TQt with the option '-DT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9, it is possible to link to the static OCI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IBS+=$ORACLE_HOME/lib/libclntst9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T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(libpq) because it is more stable and sti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are supported through the \c BYTEA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versions &gt;= 7.1. Fields of type \c OID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Use the PostgreSQL command \c lo_import to ins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c O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TQTDIR%\src\sql\drivers\tds\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B2 - IBM DB2 Driver (v7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DB2 plugin makes it possible to access IBM DB2 data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IBM DB2 v7.1 and 7.2. You have to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development client library, which contains the head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compiling the QDB2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B2 driver supports prepared queries, reading/writing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ding/writing of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a forward-only query when call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2 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DB2DIR/include" "LIBS+=-L$DB2DIR/lib -ld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2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&lt;DB2 home&gt;/sqllib/include" "LIBS+=&lt;DB2 home&gt;/sqllib/lib/db2cli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QLITE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SQ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SQLite plugin makes it possible to access SQLi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an in-process database, meaning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atabase server. SQLite operates on a single fil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as database name when opening a connection.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SQLite will try to create it. SQLite also supports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imply pass ":memory:" as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some restrictions regarding multipl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ansactions. If you try to read/write on a resourc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your application might freeze until one transaction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ll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no support for types, every value is treated as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therefo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SQLite on \l{http://www.sqlite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shipped as third party library within Qt. It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following parameters to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plugin-sql-sqlite} (as plugin) or \c{-qt-sql-sqlite} (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TQt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SQLite library shipped with Q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manually (replace \c $SQLITE by the directory where 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SQLITE/include" "LIBS+=-L$SQLITE/lib -lsq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IBASE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I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Interbase plugin makes it possible to access the Inte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 databases. Interbase can either be used as a client/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rver operating on local files. The databas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fore a connection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base requires you to specify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, no matter whether it is stored locally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HostName("MySer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DatabaseName("C:\\test.g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Interbase/Firebird development header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GPL, users of the TQt Open Source Edition are not allow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to the commercial editions of Interbase. Please use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ree edition of Int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opt/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opt/interbase/include" "LIBS+=-L/opt/interbase/lib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interbase\include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{C:\interbase\bin}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T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T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T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 with loading plugins, and 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warning: QMYSQL3 drive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 available drivers: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robably that the plugin had the wrong build ke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remove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qt/qt_plugins_(qtversion)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try to load this plugin, it will give you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T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T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in \c{T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T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 const QSqlDriver* d ): QSqlResult(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iant    data( int ) { return 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 ( const QString&amp;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Record  record() { return 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 DriverFeature 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 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createQuery() const { return QSqlQuery( new QNullResult( this )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