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ai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ai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air ntqpai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air class is a value-based template class that provides a pair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r is a TQt implementation of an STL-like pair.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application if the standard pair\&lt;\&gt; is not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targe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r\&lt;T1, T2\&gt; defines a template instance to create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that contains two values of type T1 and T2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QPair does not store pointers to the two elements; it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every member. This is why these kinds of cla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\e{value based}. If you're interested in \e{pointer ba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see, for example, QPtrList and Q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r holds one copy of type T1 and one copy of type T2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rovide iterators to access these elements. Instead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(\c first and \c second) are public member vari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ir. QPair owns the contained elements. For more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ship semantics, see QPtrCollection and frien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QPair: for examp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derived from QObject and thus all classes tha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gets. Only "values" can be used in a QPair. To qualif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he class must prov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nstructor that takes 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r uses an STL-like syntax to manipulate and add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it contains. See the \link ntqtl.html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\endlink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hat need to return two values can use a Q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Pair::firs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first element in the pair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Pair::second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second element in the pair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air::QPa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pair. The \c first and \c second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ault constru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air::QPair( const T1&amp; t1, const T2&amp; t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pair and initializes the \c first element with \a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\c second element with \a 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operator==( const QPair&lt;T1, T2&gt;&amp; x, const QPair&lt;T1, T2&gt;&amp; 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\a x is equal to \a 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QPairs are equal if both their \c first and \c second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operator&lt;( const QPair&lt;T1, T2&gt;&amp; x, const QPair&lt;T1, T2&gt;&amp; 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\a x is less than \a 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x is less than \a y if x.first is less than y.first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second is less than y.second and x.first is the same as y.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(0, 1) &lt; (0, 4) and (0, 4) &lt; (1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Pair&lt;T1, T2&gt; qMakePair( const T1&amp; x, const T2&amp; 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ce wrapper for the QPai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DataStream&amp; operator&gt;&gt;( QDataStream&amp; s, QPair&lt;T1, T2&gt;&amp;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pair \a p from the stream \a s. The types T1 and T2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DataStream&amp; operator&lt;&lt;( QDataStream&amp; s, const QPair&lt;T1, T2&gt;&amp;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pair \a p to the stream \a s. The types T1 and T2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