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n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application should never grab \link QWidget::grab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\endlink or \link QWidget::grabKeyboard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\endlink. This option is set by defaul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running in the \c 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d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gnore any implicit or explicit -nograb. -dograb w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uns the application in X synchronous mode. 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the X server to perform each X cli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nd not use buffer optimization.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easier to debug and often much slower. The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only valid for the X11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arning and Debu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tqDebug() t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tqWarning() t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tqFatal() tqFatal()\endlink for writing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\c ntqglobal.h contains many debugging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defin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ASSERT() Q_ASSERT(b)\endlink where b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rites the warning: "ASSERT: 'b' in file file.cpp (23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TQ_CHECK_PTR() TQ_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Q_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Q_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_ASSERT macro is a null expression if \c QT_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TQ_CHECK_PTR is a null expression if \c QT_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\e not use Q_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Q_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Q_CHECK_PTR( p = new char[size] ); //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CHECK_NULL flag defined, the code in the TQ_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lag</w:t>
        <w:tab/>
        <w:tab/>
        <w:t>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STATE</w:t>
        <w:tab/>
        <w:t>\i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RANGE</w:t>
        <w:tab/>
        <w:t>\i Check for variable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NULL</w:t>
        <w:tab/>
        <w:t>\i Check for dangerous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MATH</w:t>
        <w:tab/>
        <w:t>\i Check for dangerous math, e.g.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HECK</w:t>
        <w:tab/>
        <w:t>\i Turn off all QT_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DEBUG</w:t>
        <w:tab/>
        <w:t>\i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EBUG</w:t>
        <w:tab/>
        <w:t>\i Turn off QT_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QT_DEBUG and all the QT_CHECK flags are on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QT_DEBUG, define QT_NO_DEBUG. To turn off the QT_CHECK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QT_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TQ_OBJECT macro in a class declaration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oc.html moc\endlink, but forget to link the moc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nto your executable, you will get very confu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Any link error complaining about a lack of \c{vtb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_vtbl}, \c{__vtbl} or similar is likely to be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