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statistic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QT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tatistics/statistic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tatistics/statistic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statistic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