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oggleac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Example Featuring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the use of T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incarnation as a tog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toggleaction/togglea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