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1632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9557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6504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87577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