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T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objec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Object Model provides very efficient run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bject paradigm. But the C++ Object Model's static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exibile in certain problem domains.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s a domain that requires both runtime efficienc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of flexibility. TQt provides this, by combining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flexibility of the TQt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adds these features to C+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very powerful mechanism for seaml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called \link signalsandslots.html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s 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ueryable and designable \link properties.htm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 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owerful \link eventsandfilters.html events and event filters 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ntextual \link i18n.html string translation for internationalization 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ophisticated interval driven \link timers.html tim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ke it possible to elegantly integrate many task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-driven GUI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hierarchical and queryable \link objecttrees.htm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s \endlink that organize object ownership in a natural 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uarded pointers, \l QGuardedPtr, that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0 when the referenced object is destroyed, unlike norma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which become "dangling pointers" when their objects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TQt features are implemented with standar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, based on inheritance from \l TQObject. Other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mmunication mechanism and the dynamic propert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\link metaobjects.html Meta Object System \endlink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Qt's own \link moc.html Meta Object Compiler (moc) 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System is a C++ extension that makes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uited to true component GUI programming. Although templa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extend C++, the Meta Object System provides benefi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++ that cannot be achieved with templates; se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.html Why doesn't TQt use templates for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?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tim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TQObject, the base class of all TQt objects, provides the basic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. With \l TQObject::startTimer(), you start a t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interval in milliseconds as argument. The function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nteger timer id. The timer will now "fire" every \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, until you explicitly call \l TQObject::killTimer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echanism to work, the application must run in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You start an event loop with \l QApplication::exec()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fires, the application sends a QTimerEvent, and the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eaves the event loop until the timer event is proces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a timer cannot fire while your application is bus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. In other words: the accuracy of timer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practically no upper limit for the interval value (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 is possible). The accuracy depends on the underly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Windows 95/98 has 55 millisecond (18.2 time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; other systems that we have tested (UNIX X11 and Windows 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1 millisecond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PI for the timer functionality is \l QTimer.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regular timers that emit a signal when the timer fi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s \l TQObject so that it fits well into the ownershi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GUI programs. The normal way of using it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 * counter = new QTimer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counter, TQ_SIGNAL(timeou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TQ_SLOT(updateCaption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-&gt;start( 1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timer is made into a child of this widget,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dget is deleted, the timer is deleted too. Next, its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connected to the slot that will do the work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imer also provides a simple one-shot timer API. \l QButton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button being pressed down and then (0.1 seconds later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when the keyboard is used to "press" a butt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::singleShot( 100, this, TQ_SLOT(animateTimeout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seconds after this line of code is executed, the sam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Timeout() slo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outline of a slightly longer example that combine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via signals and slots with a QTimer objec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how to use timers to perform intensive calcula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hreaded application without blocking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Mandelbrot class uses a QTimer to calculate the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et one scanline at a time without blocking the CP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herits TQObject to use signals and slots. Calling 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. The done() signal is emitt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s finished. Note that this example is not complete,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andelbrot : public T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_OBJECT // required for signals/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delbrot( TQObject *parent=0, const char *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ta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calcul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imer 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s and initializes a Mandelbr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elbrot::Mandelbrot( TQObject *parent=0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TQObject( parent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( &amp;timer, TQ_SIGNAL(timeout()), TQ_SLOT(calculate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 task. The internal calculate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 be activated every 1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timer.isActive() ) // not alread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art( 10 );   // timeout every 1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lculates one scan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Emits the done() signal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calcul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               // perform the calculation for a sc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inished ) {  // no more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operti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sophisticated property system similar to thos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compiler vendors. However, as a compil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independent library, TQt cannot rely on non-standar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ke \c __property or \c [property]. Our solution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any standard C++ compiler on every platform we support. It'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eta-object system that also provides objec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\link signalsandslots.html signals and slot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Q_PROPERTY macro in a class declaration decl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Properties can only be declared in classes that inheri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Object. A second macro, \c TQ_OVERRIDE, can be used to overr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an inherited property in a subclass. (See \link #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Q_OVERRIDE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er world, a property appears to be similar to a dat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operties have several features that distinguish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data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read function. This alway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write function. This is optional: read-only properties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Widget::isDesktop() do not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n attribute "stored" that indicates persistence. Mos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, but a few virtual properties are not. For example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Widget::minimumWidth() isn't stored, since it's just a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TQWidget::minimumSize(), and has no data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reset function to set a property back to its contex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. This is very rare, but for example, \l TQWidget::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his, since no call to \l TQWidget::setFont() can mean '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specific fo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n attribute "designable" that indicates whether it makes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property available in a GUI builder (e.g.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-manual.book TQt Designer\endlink). For most properti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, but not for all, e.g. \l QButton::isDown().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buttons, and the application programmer can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its own buttons, but a GUI design tool can't press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, write, and reset functions must be public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ss in which the property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read and written through generic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QObject without knowing anything about the class in use.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QButton *b and TQObject *o point to the sam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&gt;setDown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-&gt;setProperty( "down"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that is, except that the first is faster,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 diagnostics at compile time. When practical,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However, since you can get a list of all availab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QObject through its \l QMetaObject, \l TQObject::setProper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you control over classes that weren't available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QObject::setProperty(), there is a correspond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Object::property() function. \l QMetaObject::propertyNames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all available properties. \l QMetaObject::proper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perty data for a named property: a \l QMeta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example that shows the most important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T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T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has a property "priority" that is not yet known to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ystem. In order to make the property know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t with the \c TQ_PROPERTY macro.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Q_PROPERTY( type name READ getFunction [WRITE set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RESET resetFunction] [DESIGNABLE boo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CRIPTABLE bool] [STORED bool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claration to be valid, the get function must be con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either the type itself, a pointer to it, or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optional write function must return void and must tak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, either the type itself, a pointer or a cons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The meta object compiler enforc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property can be any \l QVariant supported typ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declared in the class itself. Since \c MyClas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umeration type \c Priority for the property, this typ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ith the property syst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exceptions to the above: The type of a property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\link QValueList QValueList\&lt;QVariant\&gt;\endlink o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p QMap\&lt;TQString,QVariant\&gt;\endlink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ses the type must be specified as \c QValueList or as \c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without their template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et a value by nam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-&gt;setProperty( "priority", "VeryHigh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\c QValueList and \c QMap properties the valu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Variant whose value is the entire list 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s are registered with the \c TQ_ENUMS macro.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lass declaration including the property related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T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T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milar macro is \c TQ_SETS. Like \c TQ_ENUMS, it regist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but marks it in addition as a "set"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can be OR-ed together. An I/O class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"Read" and "Write" and accept "Read|Write":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s best handled with \c TQ_SETS, rather than \c TQ_EN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keywords in the \c TQ_PROPERTY section are \c RESET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BLE, \c SCRIPTABLE and \c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RESET names a function that will set the propert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which may have changed since initialization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urn void and take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DESIGNABLE declares whether this property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by a GUI design tool. The default is \c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 properties; otherwise \c FALSE. Instead of \c TRUE o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, you can specify a boolean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CRIPTABLE declares whether this property is suited for acces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 engine. The default is \c TRUE. Instead of \c TRUE or \c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boolean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TORED declares whether the property's value must be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oring an object's state. Stored makes only sense for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The default value is \c TRUE. Technically superfl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(like QPoint pos if QRect geometry is already a prope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is to be \c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property system is an additional macro, "TQ_CLASSINF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attach additional name/value-pairs to a cla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_CLASSINFO( "Version", "3.0.0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meta data, class information is accessible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eta object, see \l QMetaObject::classInfo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Q_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herit a TQObject subclass you may wish to overr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some of the class's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TQWidget we have the autoMask property defin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_PROPERTY( bool autoMask READ autoMask WRITE setAutoMask DESIGNABLE false SCRIPTABLE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e need to make the auto mask property designable in some T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. Similarly some classes will need this propert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able (e.g. for QSA). This is achieved by overrid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property in a subclass. In QCheckBox, for exam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this using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_OVERRIDE( bool autoMask DESIGNABLE true SCRIPTABLE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is QToolButton. By default QToolButton has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ggleButton" property, because that's what it inherits from Q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_PROPERTY( bool toggleButton READ isToggleButt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e want to make our tool buttons able to be toggled, so we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function in QToolButton, and use the following propert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ace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_OVERRIDE( bool toggleButton WRITE setToggleButt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read-write (and scriptable and designable, since w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WRITE function) boolean property "toggleButton" for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ventsandfilt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s and Ev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an event is an object that inherits \l QEvent.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to objects that inherit \l TQObject through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Object::event(). Event delivery means that an event has occur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 indicates precisely what, and the TQObject needs to respond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specific to \l TQWidget and its subclasses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vents that aren't related to graphics, for example,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, which is the event used by \l QSocketNotifier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vents come from the window system, e.g. \l QMouseEven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sources, e.g. \l QTimerEvent, and some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. TQt is symmetric, as usual, so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exactly the same ways as Qt's own event loop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vents types have special classes, most commonly \l QResize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vent, \l QMouseEvent, \l QKeyEvent and \l QClose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s, perhaps forty or so, but most are rather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 subclasses QEvent and adds event-specific functions;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\l QResizeEvent. In the case of QResizeEven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sizeEvent::size() and \l QResizeEvent::oldSize()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lasses support more than one event type. \l QMou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ouse moves, presses, shift-presses, drags, cl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pres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ograms need to react in varied and complex ways,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elivery mechanisms are flexible.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Application::notify() concisely tells the whole story,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ain enough for 99%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for an event to be delivered is by calling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For example, \l QPaintEvent is delivered by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Widget::paintEvent(). This virtual function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ng appropriately, normally by repainting the widge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erform all the necessary work in your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unction, you may need to call the base cla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Table::contentsMouseMoveEvent( QMouseEvent *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my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able::contentsMouseMoveEvent( me ); // han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place the base class's function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everything yourself; but if you only want to extend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s functionality, then you implement what you want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there isn't such an event-specific functio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specific function isn't sufficient. The most commo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presses. Normally, those are interpreted by TQWidg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, but a few widgets need the tab key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can reimplement \l TQObject::event(), the gener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and either do their event handling before or after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or replace it completely. A very unusual widget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ab and has an application-specific custom even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MyClass:event( QEvent *ev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evt-&gt;type() == QEvent::KeyPress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KeyEvent *ke = (QKeyEvent *)ev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ke-&gt;key() == Key_Tab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special tab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e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if ( evt-&gt;type() &gt;= QEvent::User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CustomEvent *ce = (QCustomEvent*) ev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custom event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QWidget::event( ev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only, an object needs to look at another's events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is using \l TQObject::installEventFilter()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remove). For example, dialogs commonly want 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es for some widgets, e.g. to modify Return-key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 filter gets to process events before the target objec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's \l TQObject::eventFilter() implementation is ca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pt or reject the filter, and allow or deny furth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vent. If all the event filters allow further process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the event is sent to the target object itself. If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processing, the target and any later event filters don't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ven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possible to filter \e all events for the entir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n event filter on \l QApplication. This is wha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 does in order to see \e all the mouse and keyboar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powerful, but it also slows down event delivery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event in the entire application, so it's best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event filters are called before the objec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any applications want to create and send their own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event of a built-in type is very simple: creat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levant type, and then call \l QApplication::sendEvent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ostEv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vent() processes the event immediately - when send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(the event filters and) the object have already proc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For many event classes there is a function called isAccep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lls you whether the event was accepted or rejected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posts the event on a queue for later dispatch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Qt's main event loop runs, it dispatches all posted even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mization. For example, if there are several resize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re compacted into one. The same applies to paint events: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Widget::update() calls postEvent(), which minimizes flick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speed by avoiding multiple rep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is also often used during object initialization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event will typically be dispatched very so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of the objec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events of a custom type, you need to define an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greater than \c QEvent::User, and probably you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class \l QCustomEvent in order to pass characteristi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event. See the documentation to \l QCustomEv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objecttre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Trees and Object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TQObject QObjects\endlink organize themselves in object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a TQObject with another object as parent, it'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's \link TQObject::children() children() \endlink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when the parent is. It turns out that this approach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s of GUI objects very well. For example, a \l QAccel (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) is a child of the relevant window, so when the user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ndow, the accelerator is dele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\l TQObject::objectTrees() provides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objects that current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TQWidget, the base class of everything that appear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parent-child relationship. A child normally also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idget, i.e. it is displayed in its parent's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graphically clipped by its parent's boundari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n application deletes a message box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, the message box's buttons and label are also delet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want, because the buttons and label are children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lete child objects yourself, and they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from their parents. For example, when the user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it may lead to the application deleting one of its \l Q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in which case the tool bar's \l QMainWindow pare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change and reconfigure its screen spac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T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Object::dumpObjectInfo() are often useful when an application loo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strang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templat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hy doesn't TQt use templates for signals and slo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answer is that when TQt was designed, it wa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exploit the template mechanism in multi-platform application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adequacies of various compilers. Even today, many wid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ompilers have problems with advanced templates.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afely rely on partial template instantiation, which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non-trivial problem domains. Thus Qt's usage of templat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ather conservative. Keep in mind that TQt is a multi-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, and progress on the Linux/g++ platform doe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situation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those compilers with weak template implement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. But even if all our users had access to a fully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modern C++ compiler with excellent template support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bandon the string-based approach used by our meta objec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five reasons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1. Syntax matte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n't just sugar: the syntax we use to express our algorith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affect the readability and maintainability of 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used for Qt's signals and slots has proved very success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 The syntax is intuitive, simple to use and easy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learning TQt find the syntax helps them understand and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concept -- despite its highly abstract and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Furthermore, declaring signals in class definition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re protected in the sense of protected C++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is helps programmers get their design right from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without even having to think about design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2. Precompilers are good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&lt;tt&gt;moc&lt;/tt&gt; (Meta Object Compiler) provides a clean wa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compiled language's facilities. It does so by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++ code which can be compiled by any standard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moc&lt;/tt&gt; reads C++ source files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"TQ_OBJECT" macro, it produces anothe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which contains the meta object code for those cla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generated by the &lt;tt&gt;moc&lt;/tt&gt; must be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the implementation of the class (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#included&lt;/tt&gt; into the class's source file). Typically &lt;tt&gt;moc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alled manually, but automatically by the build system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no additional effort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precompilers, for example, &lt;tt&gt;rpc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idl&lt;/tt&gt;, that enable programs or objects to communic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machine boundaries. The alternatives to precompi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d compilers, proprietary languages or graphical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alogs or wizards that generate obscure code. Rather than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rs into a proprietary C++ compiler or in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Development Environment, we enable them to use whateve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fer. Instead of forcing programmers to add generated c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positories, we encourage them to add our tools to the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cleaner, safer and more in the spirit of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3. Flexibility is k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is a standarized, powerful and elaborate general-purpos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only language that is exploited on such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jects, spanning every kind of application from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, database servers and high e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common desktop applications. One of the keys to C++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is its scalable language design that focuses on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nd minimal memory consumption whilst still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C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se advantages, there are some downsides. For C++,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el is a clear disadvantage over the dynamic messaging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ive C when it comes to component-based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What's good for a high end database server or a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n't necessarily the right design choice for a GUI fron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&lt;tt&gt;moc&lt;/tt&gt;, we have turned this disadvantage into an advan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ed the flexibility required to meet the challenge of sa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graphical user interfac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pproach goes far beyond anything you can do with templat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e can have object properties. And we can have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, which feels natural when programming in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verloads are a key concept. Our signals add zero by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 class instance, which means we can add new signa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binary compatibility. Because we do not rely on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ing as done with templates, we can keep the code siz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new connections just expands to a simple function call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 complex templat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enefit is that we can explore an object's signals and slo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 We can establish connections using type-safe call-by-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know the exact types of the objects we are 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ossible with a template based solution. This kind of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spection opens up new possibilities, for example GUI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and connected from TQt Designer's XML &lt;tt&gt;ui&lt;/tt&gt;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4. Calling performance is not everyth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signals and slots implementation is not as fast as a templat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 While emitting a signal is approximately the cost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unction calls with common template implementations,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ffort comparable to about ten function calls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 since the TQt mechanism includes a generic marsh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spection and ultimately scriptability. It does no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inlining and code expansion and it provides unmatched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. Qt's iterators are safe while those of faster templat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re not. Even during the process of emitting a signal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s, those receivers can be deleted safely withou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ing. Without this safety, your application would eventually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fficult to debug free'd memory read or writ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couldn't a template-based solution improv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pplication using signals and slots? While it is true that TQ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overhead to the cost of calling a slot through a sign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the call is only a small proportion of the entire c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. Benchmarking against Qt's signals and slots system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empty slots. As soon as you do anything useful in your s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 few simple string operations, the calling overhead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ible. Qt's system is so optimized that anything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new or delete (for example, string oper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/removing something from a template container)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pensive than emitting a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: If you have a signals and slots connection in a tight inn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erformance critical task and you identify this conne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neck, think about using the standard listener-interfac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ignals and slots. In cases where this occur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quire a 1:1 connection anyway. For example, if you hav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wnloads data from the network, it's a perfectly sensibl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signal to indicate that the requested data arrived.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end out every single byte one by one to a consumer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r interface rather than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5. No limit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had the &lt;tt&gt;moc&lt;/tt&gt; for signals and slots, we c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ful things to it that could not not be done with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se are scoped translations via a generated &lt;tt&gt;tr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nd an advanced property system with introsp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untime type information. The property system alone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: a powerful and generic user interface design tool lik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would be a lot harder to write - if not impossible -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nd introspective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&lt;tt&gt;moc&lt;/tt&gt; preprocessor essentially gives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of Objective-C or of a Java Runtime Environ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C++'s unique performance and scalability advantag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kes TQt the flexible and comfortable tool we hav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