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094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880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084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401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