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opengl-overlay-x11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openg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penGL Overlay X11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From version 5.0 onwards, the TQt OpenGL Exten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use of OpenGL overlays. For many uses of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technique described below redundant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-overlay-example.html overlay\endlink examp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ussion on how to use non-QGL widgets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rubber: An example program showing how to use TQt and TQt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th X11 overlay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{$TQTDIR/examples/opengl/overlay_x11}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for this example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\link opengl-x11-overlays.html overlay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has three main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GearWidget - a normal, simple QGLWidget. This render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. It has been modified to print a debug message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 (renders) itself. Thus, you can easily confirm that dra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plane does not cause redrawings in the main pla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LWidge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 RubberbandWidget - Very simple standard (non-GL) TQt wid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rubberband drawing. Designed for use in an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plane's transparent color as a constructor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at for its background color. Thus, the widge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only the rubberbands it draws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{main.cpp} Creates a GearWidget and a Rubberbandwidget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on top of the former. Contains a routine that check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isual is in an overlay plane, and returns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at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unn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\c overlayrubber executable. Click and drag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see rubberband drawing. Observe that the QGL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draw itself (no redraw debug messages are output)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not destroyed. Marvel at the coolness of X11 over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is technique in a re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, this example program has been kept very simpl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for real applicatio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{All normal widgets are in the overlay plane.}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all kinds of TQt widgets (your own or standard TQt widget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OpenGL image (widget), e.g. pushbuttons etc.,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, resized, or removed without destroying the OpenG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{Using with geometry management.} The QLayout classes don'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one widget (the overlay) on top of another (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); that would defy the whole purpose of the automatic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add just one of them to the QLayout object.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pointer to the other (i.e. the QGLWidget knows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widget or vice versa). Implement the resizeEvent(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you put in the layout, and make it call setGeometry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idget with its own geometry as parameters, thus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dgets' geometries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{Using together with QPalette and QColorGroup.}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 setBackgroundColor( transparentColor 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t's QPalette system to make your overlay widge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 for what you want. This way, the normal T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overlays for fancy effects. Just create a pal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transparent color for the relevant color ro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Base, in the Normal and/or Active modes.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see-through QPushButt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