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75662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75662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7566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7566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7566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7566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7566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7566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7566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