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0693301"/>
            <w:bookmarkStart w:id="1" w:name="__Fieldmark__0_2110693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0693301"/>
            <w:bookmarkStart w:id="3" w:name="__Fieldmark__2_2110693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0693301"/>
            <w:bookmarkStart w:id="5" w:name="__Fieldmark__3_2110693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