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7896938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7896938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7896938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7896938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7896938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7896938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78969386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7896938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7896938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78969386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7896938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7896938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7896938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78969386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7896938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78969386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78969386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78969386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78969386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78969386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78969386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78969386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78969386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7896938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7896938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7896938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7896938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7896938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7896938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7896938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7896938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7896938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7896938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78969386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78969386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7896938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7896938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78969386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78969386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