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83458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8345871"/>
      <w:bookmarkStart w:id="1" w:name="__Fieldmark__15_30983458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83458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8345871"/>
      <w:bookmarkStart w:id="3" w:name="__Fieldmark__16_30983458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83458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8345871"/>
      <w:bookmarkStart w:id="5" w:name="__Fieldmark__17_30983458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8345871"/>
      <w:bookmarkStart w:id="7" w:name="__Fieldmark__19_30983458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