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93205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9320567"/>
      <w:bookmarkStart w:id="1" w:name="__Fieldmark__0_18593205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